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ամառային դպրոցի կազմակերպման ծառայությունների մատուցման նպատակով կազմակերպված ՀՀ ԱԺ ԷԱՃԾՁԲ-23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3 թվականի օգոստոսի 23-ին կնքված ՀՀ ԱԺ ԷԱՃԾՁԲ-23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1 ծածկագրով պայմանագրում 2023 թվականի սեպտեմբերի 1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Ծառայությունների մատուց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3.08.2023թ. կնքված ՀՀ ԱԺ ԷԱՃԾՁԲ-23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1 ծածկագրով պայմանագրի 7.5 և 7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9-05T11:46:00Z</dcterms:modified>
  <cp:revision>34</cp:revision>
  <dc:subject/>
  <dc:title>Ð²Úî²ð²ðàôÂÚàôÜ ´²ò  ÀÜÂ²ò²Î²ðàì  ÜàôØ   Î²î²ðºÈàô  Ø²êÆÜ</dc:title>
</cp:coreProperties>
</file>